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заседания Антинаркотической комисс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ской округ город Пыть-Ях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41"/>
      </w:tblGrid>
      <w:tr>
        <w:trPr>
          <w:trHeight w:val="300" w:hRule="atLeast"/>
        </w:trPr>
        <w:tc>
          <w:tcPr>
            <w:tcW w:w="1002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Пыть-Ях                                                                                              29 сентября 2015 года</w:t>
            </w:r>
          </w:p>
        </w:tc>
      </w:tr>
      <w:tr>
        <w:trPr>
          <w:trHeight w:val="300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ствовал:</w:t>
            </w:r>
          </w:p>
        </w:tc>
      </w:tr>
      <w:tr>
        <w:trPr>
          <w:trHeight w:val="300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 Константин Николаевич</w:t>
            </w:r>
          </w:p>
        </w:tc>
        <w:tc>
          <w:tcPr>
            <w:tcW w:w="704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города Пыть-Яха по административно-правовым вопросам 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сутствовали члены комиссии: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2988" w:type="dxa"/>
            <w:tcBorders/>
          </w:tcPr>
          <w:p>
            <w:pPr>
              <w:pStyle w:val="2"/>
              <w:suppressAutoHyphens w:val="true"/>
              <w:spacing w:lineRule="atLeast" w:line="24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агин Сергей Владимирович</w:t>
            </w:r>
          </w:p>
        </w:tc>
        <w:tc>
          <w:tcPr>
            <w:tcW w:w="7041" w:type="dxa"/>
            <w:tcBorders/>
          </w:tcPr>
          <w:p>
            <w:pPr>
              <w:pStyle w:val="2"/>
              <w:suppressAutoHyphens w:val="true"/>
              <w:spacing w:lineRule="atLeast" w:line="24"/>
              <w:ind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иректор  департамента образования и молодежной политики администрации города Пыть-Яха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2988" w:type="dxa"/>
            <w:tcBorders/>
          </w:tcPr>
          <w:p>
            <w:pPr>
              <w:pStyle w:val="2"/>
              <w:suppressAutoHyphens w:val="true"/>
              <w:spacing w:lineRule="atLeast" w:line="24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инов Алексей Алексеевич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территориальной комиссии по делам несовершеннолетних и защите их пра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6"/>
                <w:szCs w:val="26"/>
              </w:rPr>
              <w:t>администрации города Пыть-Яха</w:t>
            </w:r>
          </w:p>
        </w:tc>
      </w:tr>
      <w:tr>
        <w:trPr>
          <w:trHeight w:val="248" w:hRule="atLeast"/>
        </w:trPr>
        <w:tc>
          <w:tcPr>
            <w:tcW w:w="2988" w:type="dxa"/>
            <w:tcBorders/>
          </w:tcPr>
          <w:p>
            <w:pPr>
              <w:pStyle w:val="2"/>
              <w:suppressAutoHyphens w:val="true"/>
              <w:snapToGrid w:val="false"/>
              <w:spacing w:lineRule="atLeast" w:line="24"/>
              <w:ind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spacing w:lineRule="atLeast" w:line="24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2988" w:type="dxa"/>
            <w:tcBorders/>
          </w:tcPr>
          <w:p>
            <w:pPr>
              <w:pStyle w:val="2"/>
              <w:suppressAutoHyphens w:val="true"/>
              <w:spacing w:lineRule="atLeast" w:line="24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окарева Татьяна Васильевна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культуре и искусству администрации города Пыть-Яха</w:t>
            </w:r>
          </w:p>
        </w:tc>
      </w:tr>
      <w:tr>
        <w:trPr>
          <w:trHeight w:val="248" w:hRule="atLeast"/>
        </w:trPr>
        <w:tc>
          <w:tcPr>
            <w:tcW w:w="2988" w:type="dxa"/>
            <w:tcBorders/>
          </w:tcPr>
          <w:p>
            <w:pPr>
              <w:pStyle w:val="2"/>
              <w:suppressAutoHyphens w:val="true"/>
              <w:snapToGrid w:val="false"/>
              <w:spacing w:lineRule="atLeast" w:line="24"/>
              <w:ind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spacing w:lineRule="atLeast" w:line="24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2988" w:type="dxa"/>
            <w:tcBorders/>
          </w:tcPr>
          <w:p>
            <w:pPr>
              <w:pStyle w:val="2"/>
              <w:suppressAutoHyphens w:val="true"/>
              <w:spacing w:lineRule="atLeast" w:line="24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урханцева Ольга Викторовна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о физической культуре и спорту </w:t>
            </w:r>
            <w:r>
              <w:rPr>
                <w:bCs/>
                <w:sz w:val="26"/>
                <w:szCs w:val="26"/>
              </w:rPr>
              <w:t>администрации города Пыть-Яха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оита Ахиятовна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У Центр профилактики употребления психоактивных веществ среди детей и молодежи «Современник»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н Сергей Викторович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работе с комиссиями и Советом по коррупции администрации города Пыть-Яха</w:t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/>
          </w:tcPr>
          <w:p>
            <w:pPr>
              <w:pStyle w:val="2"/>
              <w:suppressAutoHyphens w:val="tru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ашаев Али </w:t>
            </w:r>
          </w:p>
          <w:p>
            <w:pPr>
              <w:pStyle w:val="2"/>
              <w:suppressAutoHyphens w:val="tru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маевич</w:t>
            </w:r>
          </w:p>
        </w:tc>
        <w:tc>
          <w:tcPr>
            <w:tcW w:w="7041" w:type="dxa"/>
            <w:tcBorders/>
          </w:tcPr>
          <w:p>
            <w:pPr>
              <w:pStyle w:val="2"/>
              <w:suppressAutoHyphens w:val="true"/>
              <w:spacing w:lineRule="atLeast" w:line="24"/>
              <w:ind w:hanging="0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</w:rPr>
              <w:t>заместитель начальника Нефтеюганского межрайонного отдела Управления Федеральной службы по контролю за оборотом наркотиков по Ханты-Мансийскому автономному округу-Югре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даков Эдуард Витальевич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МВД России по городу Пыть-Яху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чинина Елена Михайловна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психиатр-нарколог БУ «Пыть-Яхская окружная клиническая больница»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ерин Евгений Валентинович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директора муниципального автономного учреждения «Телерадиокомпания Пыть-Яхинформ»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енко Димитрий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ерей, штатный клирик Пыть-Яхского православного прихода храма в честь иконы Божией Матери «Нечаянная радость»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фогло Виктор Иванович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й организации ветеранов отдела внутренних дел города Пыть-Яха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029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глашенные: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еменко Александр Васильевич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урор города Пыть-Яха</w:t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а Наталья Николаевна</w:t>
            </w:r>
          </w:p>
        </w:tc>
        <w:tc>
          <w:tcPr>
            <w:tcW w:w="704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лиала по городу Пыть-Яху ФКУ УИИ УФСИН России по ХМАО-Югре</w:t>
            </w:r>
          </w:p>
        </w:tc>
      </w:tr>
    </w:tbl>
    <w:p>
      <w:pPr>
        <w:pStyle w:val="Style18"/>
        <w:spacing w:before="0" w:after="0"/>
        <w:ind w:firstLine="720"/>
        <w:jc w:val="both"/>
        <w:rPr>
          <w:rStyle w:val="FontStyle19"/>
          <w:sz w:val="26"/>
          <w:szCs w:val="26"/>
        </w:rPr>
      </w:pPr>
      <w:r>
        <w:rPr/>
      </w:r>
    </w:p>
    <w:p>
      <w:pPr>
        <w:pStyle w:val="Style18"/>
        <w:spacing w:before="0" w:after="0"/>
        <w:ind w:firstLine="720"/>
        <w:jc w:val="both"/>
        <w:rPr>
          <w:rStyle w:val="FontStyle19"/>
          <w:sz w:val="26"/>
          <w:szCs w:val="26"/>
        </w:rPr>
      </w:pPr>
      <w:r>
        <w:rPr/>
      </w:r>
    </w:p>
    <w:p>
      <w:pPr>
        <w:pStyle w:val="Style18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rStyle w:val="FontStyle19"/>
          <w:b/>
        </w:rPr>
        <w:t xml:space="preserve">1. О реализации </w:t>
      </w:r>
      <w:r>
        <w:rPr>
          <w:b/>
          <w:sz w:val="26"/>
          <w:szCs w:val="26"/>
        </w:rPr>
        <w:t>плана проведения тестирования обучающихся общеобразовательных учреждений города, а также о проведении разъяснительной работы среди родителей и учащихся общеобразовательных учреждений города о первичных признаках наркотического опьянения и применения тестов на определение наркотиков.</w:t>
      </w:r>
    </w:p>
    <w:p>
      <w:pPr>
        <w:pStyle w:val="Normal"/>
        <w:jc w:val="center"/>
        <w:rPr/>
      </w:pPr>
      <w:r>
        <w:rPr>
          <w:sz w:val="26"/>
          <w:szCs w:val="26"/>
        </w:rPr>
        <w:t>(Вагин, Лучинина)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1.1. Принять информацию докладчиков к сведению.</w:t>
      </w:r>
    </w:p>
    <w:p>
      <w:pPr>
        <w:pStyle w:val="Normal"/>
        <w:ind w:firstLine="708"/>
        <w:jc w:val="both"/>
        <w:rPr/>
      </w:pPr>
      <w:r>
        <w:rPr>
          <w:rStyle w:val="1"/>
        </w:rPr>
        <w:t>1.2.</w:t>
      </w:r>
      <w:r>
        <w:rPr>
          <w:sz w:val="26"/>
          <w:szCs w:val="26"/>
        </w:rPr>
        <w:t xml:space="preserve"> Департаменту образования и молодежной политик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1. провести работу по информированию на интернет-сайтах образовательных и лечебных учреждениях города обучающихся и их родителей о порядке проведения добровольного тестирования на предмет потребления наркотических средств, психотропных веществ и других токсических вещест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2. разработать и направить в территориальные отделы ФСКН, ОМВД и БУ «Пыть-Яхскую окружную клиническую больницу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лан-график проведения разъяснительных лекций, бесед, а так же тематических родительских собраний на тему «Первичные признаки наркотического опьян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применения тест - полосок на определение наркотиков»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рок: </w:t>
      </w:r>
      <w:r>
        <w:rPr>
          <w:b/>
          <w:sz w:val="26"/>
          <w:szCs w:val="26"/>
          <w:u w:val="single"/>
        </w:rPr>
        <w:t>до 20.10.2015 года.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план-график проведения медицинского тестирования учащихся общеобразовательных учреждений города направленного на раннее выявление незаконного потребления наркотических средств и психотропных веществ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рок: </w:t>
      </w:r>
      <w:r>
        <w:rPr>
          <w:b/>
          <w:sz w:val="26"/>
          <w:szCs w:val="26"/>
          <w:u w:val="single"/>
        </w:rPr>
        <w:t>до 20.10.2015 года.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2.3. Обеспечить присутствие наблюдателей из числа родительской общественности во время проведения медицинского тестирования учащихся общеобразовательных учреждений города направленного на раннее выявление незаконного потребления наркотических средств и психотропных веще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Отделу по работе с комиссиями и Советом по коррупции подготовить и направить в адрес Антинаркотической комиссии Ханты-Мансийского автономномного округа-Югры письмо с предложением рассмотреть возможность изменения тест - набора полосок для обучающихся с целью выявления незаконного потребления более сложных наркотических средств синтетического происхождения.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Срок: </w:t>
      </w:r>
      <w:r>
        <w:rPr>
          <w:b/>
          <w:sz w:val="26"/>
          <w:szCs w:val="26"/>
          <w:u w:val="single"/>
        </w:rPr>
        <w:t>до 31.10.2015 года.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2. </w:t>
      </w:r>
      <w:r>
        <w:rPr>
          <w:b/>
          <w:color w:val="000000"/>
          <w:sz w:val="26"/>
          <w:szCs w:val="26"/>
        </w:rPr>
        <w:t>Об организации взаимодействия органов и учреждений города по вопросу профилактики рецидивной преступности в сфере незаконного оборота наркотических и психотропных средств и их прекурсоров</w:t>
      </w:r>
      <w:r>
        <w:rPr>
          <w:i/>
          <w:sz w:val="26"/>
          <w:szCs w:val="26"/>
          <w:lang w:val="en-US" w:eastAsia="en-US"/>
        </w:rPr>
        <w:t>.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  <w:lang w:val="en-US" w:eastAsia="en-US"/>
        </w:rPr>
        <w:t>(Егорова, Байдаков, Пашаев)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.1. Принять информацию докладчиков к сведению;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rStyle w:val="1"/>
        </w:rPr>
        <w:t>2.2.</w:t>
      </w:r>
      <w:r>
        <w:rPr>
          <w:bCs/>
          <w:sz w:val="26"/>
          <w:szCs w:val="26"/>
        </w:rPr>
        <w:t xml:space="preserve"> Продолжить работу по данному направлению деятельности </w:t>
      </w:r>
      <w:r>
        <w:rPr>
          <w:sz w:val="26"/>
          <w:szCs w:val="26"/>
        </w:rPr>
        <w:t>особое внимание направить за лицами, находящихся под административным надзором освобожденными из мест лишения свободы, отбывшими наказания за преступления в сфере незаконного оборота наркотик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3. </w:t>
      </w:r>
      <w:r>
        <w:rPr>
          <w:b/>
          <w:sz w:val="26"/>
          <w:szCs w:val="26"/>
        </w:rPr>
        <w:t>Об участии в организации единой системы химико-токсикологического обследования граждан на предмет употребления наркотических и психотропных средств.</w:t>
      </w:r>
    </w:p>
    <w:p>
      <w:pPr>
        <w:pStyle w:val="2"/>
        <w:suppressAutoHyphens w:val="true"/>
        <w:ind w:right="-82" w:firstLine="720"/>
        <w:jc w:val="center"/>
        <w:rPr/>
      </w:pPr>
      <w:r>
        <w:rPr>
          <w:b w:val="false"/>
          <w:szCs w:val="26"/>
          <w:lang w:val="en-US" w:eastAsia="en-US"/>
        </w:rPr>
        <w:t>(Пашаев, Лучинина)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инять информацию докладчиков к свед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Отделу по работе с комиссиями и Советом по коррупции подготовить и направить письмо в Департамент внутренней политики Ханты-Мансийского автономного округа-Югры о рассмотрении возможности в рамках софинансирования на 2016 год мероприятия по приобретению оборудования для химико-токсикологического обследования граждан на предмет употребления наркотических средств психотропных и других токсических веществ вызывающих опьянение.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Срок: </w:t>
      </w:r>
      <w:r>
        <w:rPr>
          <w:b/>
          <w:sz w:val="26"/>
          <w:szCs w:val="26"/>
          <w:u w:val="single"/>
        </w:rPr>
        <w:t>до 20.10.2015 года.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азное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4.1. Рассмотрение представления следственного отдела по городу Пыть-Ях следственного управления Следственного комитета РФ по ХМАО-Югре (письмо от 23.09.2015 № 202-05-1670-15)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(Устинов)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1. Принять информацию докладчика к свед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2. Отделу территориальной комиссии по делам несовершеннолетних и защите их прав продолжить индивидуально - профилактическую работу с несовершеннолетней указанной в представлении, а так же ее семь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3. Департаменту образования и молодежной политики организовать рабочую встречу представителей МБОУ СОШ (директоров, заместителей директоров по воспитательной работе, классных руководителей, социальных педагогов) с приглашением сотрудников правоохранительных органов ФСКН и ОМВД, а так же медицинских работников по вопросу выявление первичных признаков наркотического опьянения.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Срок: </w:t>
      </w:r>
      <w:r>
        <w:rPr>
          <w:b/>
          <w:sz w:val="26"/>
          <w:szCs w:val="26"/>
          <w:u w:val="single"/>
        </w:rPr>
        <w:t>до 31.10.2015 года.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. Об исполнении протокольных поручений заседаний Антинаркотической комиссии муниципального образования городской округ город Пыть-Ях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(Маркин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 . Считать исполненными и снять с контроля поручения, предусмотренные пунктами 1.1, 1.2, 1.3, 2.1, 3.1 протокола заседания Антинаркотической комиссии в муниципальном образовании городской округ город Пыть-Ях № 2 от 29 июня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ствующий                                                                                  К. Н. Пальчик</w:t>
      </w:r>
    </w:p>
    <w:p>
      <w:pPr>
        <w:pStyle w:val="Normal"/>
        <w:jc w:val="both"/>
        <w:rPr>
          <w:rStyle w:val="FontStyle1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FontStyle19"/>
        </w:rPr>
      </w:pPr>
      <w:r>
        <w:rPr/>
      </w:r>
    </w:p>
    <w:p>
      <w:pPr>
        <w:pStyle w:val="Normal"/>
        <w:jc w:val="both"/>
        <w:rPr>
          <w:rStyle w:val="FontStyle19"/>
        </w:rPr>
      </w:pPr>
      <w:r>
        <w:rPr/>
      </w:r>
    </w:p>
    <w:p>
      <w:pPr>
        <w:pStyle w:val="Normal"/>
        <w:jc w:val="both"/>
        <w:rPr/>
      </w:pPr>
      <w:r>
        <w:rPr>
          <w:rStyle w:val="FontStyle19"/>
        </w:rPr>
        <w:t>Секретарь комиссии                                                                                                    Т. А. Камене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sz w:val="26"/>
      <w:szCs w:val="26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basedOn w:val="Style14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b/>
      <w:sz w:val="26"/>
      <w:szCs w:val="20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59:00Z</dcterms:created>
  <dc:creator>chulakova</dc:creator>
  <dc:description/>
  <cp:keywords/>
  <dc:language>en-US</dc:language>
  <cp:lastModifiedBy>MarkinSV</cp:lastModifiedBy>
  <cp:lastPrinted>2015-10-01T12:59:00Z</cp:lastPrinted>
  <dcterms:modified xsi:type="dcterms:W3CDTF">2015-10-01T08:05:00Z</dcterms:modified>
  <cp:revision>7</cp:revision>
  <dc:subject/>
  <dc:title>                                                                                                             У Т В Е Р Ж Д А Ю</dc:title>
</cp:coreProperties>
</file>